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oser: Leo Zh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composition: June 3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composition: "what your stomach feels like when you eat school f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: Various General Midi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O ZHURBIN         * Email: lzhurbin@cnct.com  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OLIST &amp; COMPOSER  * WWW: http://www.cnct.com/home/lzhurbin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